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ES is a program for computing isobaric-iso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S fluid speciation and properties as a function of X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X(O) = n(O)/(n(O)+n(H))). The algorithm for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speciation is described in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Diagram Methods for Graphitic Rocks and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-O-H-FeO-TiO2-SiO2 (1994) JAD Connolly, Contrib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K parameters are give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O-H-S Fluid Composition and Oxygen Fugacity in Graph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pelites (1993) Connolly &amp; Cesare, J Met Geol 11:379-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mpiling follows the I/O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mpt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rich{jamie}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put my comments in square brackets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ich{jamie}67: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luid equation of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 Modified Redlich-Kwong (MRK/DeSantis/Hollowa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Kerrick &amp; Jacobs 1981 (HSMRK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Hybrid MRK/HSMR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Saxena &amp; Fei 1987 pseudo-virial expans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- Bottinga &amp; Richet 1981 (CO2 RK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- Holland &amp; Powell 1990 (CORK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- Hybrid Haar et al 1979/HSMRK (TRKMRK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- Graphite buffered COH MRK flui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Graphite buffered COH hybrid-EoS flui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Max X(H2O) GCOH fluid Cesare &amp; Connolly 199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- X(O) GCOH-fluid hybrid-EoS Connolly &amp; Cesare 199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- X(O) GCOH-fluid MRK Connolly &amp; Cesare 19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- X(O) GCOHS-fluid hybrid-EoS Connolly &amp; Cesare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- X(H2) H2-H2O hybrid-Eo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- EoS Birch &amp; Feeblebop (1993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- X(H2) low T H2-H2O hybrid-Eo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- X(O) H-O HSMRK/MRK hybrid-Eo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- X(O) H-O-S HSMRK/MRK hybrid-E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- Delany/HSMRK/MRK hybrid-EoS, for P &gt; 10 k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- X(O)-X(S) COHS hybrid-EoS Connolly &amp; Cesare 199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- X(O)-X(C) COHS hybrid-EoS Connolly &amp; Cesare 199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[valid choices here are 10, 11, 12, 16, 17, 19, 2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COHSRK for description), you can easi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 (species.f) to permit calculation a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(O2) or f(CO2), i.e., 7 or 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Py +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f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[if you choose a sulfidic fluid routine, the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acity must be specified in some way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sulfidic fluid routines to treat sulf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ids by setting log(f(S2)) (option 3) to some absu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value (-400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omic Fe/S of pyrrhot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f(H2) &amp; f(O2) as the dependent fug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unless you project through carbon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[this question is irrelev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graphite activity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[whatever you want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 t, xon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873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 is the pressure in bars, t the temperature in 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c is the X(O) increment to be used.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speciation from X(O) = 0 to 1 (or very nearly so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nge this by mod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console output you get is, on each line, X(O),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le fractions, and the log10(f(O2)). The number and ide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es fractions depends on the fluid routine chos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these out by running COHSRK for the same routine, or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lot file (species.dat). The plot file also contains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s for the fluid. In the specific case here,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s are of H2O, CO2, CO, CH4, H2, H2S, SO2, and CO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0000E-09  0.394171E-09  0.120095E-19  0.544056E-12  0.973599      0.259475E-01  0.453719E-03  0.445993E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43076E-15  -40.08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0000E-01  0.182572      0.275190E-02  0.243502E-03  0.792032      0.219670E-01  0.433767E-03  0.102318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701606E-07  -22.752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0000      0.339511      0.101085E-01  0.431410E-03  0.631257      0.182853E-01  0.406547E-03  0.375714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5560E-06  -22.20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50000      0.475056      0.209956E-01  0.566919E-03  0.488136      0.148735E-01  0.371603E-03  0.778540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93422E-06  -21.903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0000      0.592046      0.348662E-01  0.655308E-03  0.360390      0.117132E-01  0.328252E-03  0.128633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41566E-06  -21.68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0000      0.690700      0.523361E-01  0.708029E-03  0.247164      0.881610E-02  0.275769E-03  0.191414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279793E-06  -21.49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0000      0.764074      0.774485E-01  0.756712E-03  0.151222      0.628262E-02  0.215286E-03  0.279916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15079E-06  -21.294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0000      0.789741      0.121790      0.880723E-03  0.830028E-01  0.442750E-02  0.156915E-03  0.436600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371788E-06  -21.06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00000      0.756304      0.191365      0.113893E-02  0.476357E-01  0.343852E-02  0.116636E-03  0.688627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465987E-06  -20.863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0000      0.692745      0.272187      0.147327E-02  0.305778E-01  0.292512E-02  0.919066E-04  0.988855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73780E-06  -20.71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0000      0.620753      0.353881      0.183004E-02  0.208843E-01  0.257597E-02  0.748244E-04  0.129801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677744E-06  -20.60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50000      0.547832      0.433059      0.218778E-02  0.145774E-01  0.228131E-02  0.616619E-04  0.160157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773368E-06  -20.517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0000      0.476463      0.508776      0.253796E-02  0.101655E-01  0.200603E-02  0.508521E-04  0.189461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860323E-06  -20.450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50000      0.407524      0.580842      0.287721E-02  0.697473E-02  0.173905E-02  0.416453E-04  0.217554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39388E-06  -20.394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00000      0.341317      0.649327      0.320401E-02  0.464096E-02  0.147685E-02  0.336217E-04  0.244402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1149E-05  -20.347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50000      0.277906      0.714389      0.351761E-02  0.294148E-02  0.121850E-02  0.265173E-04  0.270026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07748E-05  -20.306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00000      0.217247      0.776221      0.381814E-02  0.172869E-02  0.964405E-03  0.201563E-04  0.294473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13814E-05  -20.27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50000      0.159246      0.835020      0.410585E-02  0.897348E-03  0.715044E-03  0.144103E-04  0.317797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19412E-05  -20.239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0000      0.103788      0.890980      0.438116E-02  0.369580E-03  0.470926E-03  0.918296E-05  0.340059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24597E-05  -20.21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0000      0.507481E-01  0.944283      0.464457E-02  0.859277E-04  0.232475E-03  0.439944E-05  0.361318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29417E-05  -20.186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      0.992878E-10  0.995102      0.489664E-02  0.320658E-21  0.458820E-12  0.844869E-14  0.381633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133912E-05  -20.163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oS, buffer, or graphite activity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lot information is written to the file species.da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P curves are the log10 of the species abundances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O), the next curve is the log10 of the oxygen fugac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2-4 curves are the log10 of the atomic fractions (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O, H, S, as appropriate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ich{jamie}68: psv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lot 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will be written to file: species.da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default plot (y/n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[the default x-y limits for the plot are 0-1 and -10-0 (log10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 -10 is too low to be useful for atomic and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ndances and too high for log10(f(O2)), thus it's probably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default plot limits by answering yes he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OTES O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ee README.COHSRK for more information on the fluid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 MAIN program SPECIES and a BLOCK DATA are included in species.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subroutines called by SPECIES are in the files flib.f &amp; tli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files may be compiled separately and the objects link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or you may concatenate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is program was put together from routines used in PERPLE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low) and for this reason it is not as compact or a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might be desired. The size of the flib.f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OS compilers, these can be overcome by split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o two or three blocks that can then be combined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lternatively, routines that are not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be eliminated if the calls to these routines from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fluid are also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pecifically I would recommend elimin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br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si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qr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pol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trapz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function br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function vdpd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hosr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coh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h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ps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a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trk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sax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h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coh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hh2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loh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lom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is requires elimination of the calls to: brmrk, coh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rkmrk, saxfei, hprk, cohgra, hh2ork, and lohork from c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ubroutines warn and error can also be elimin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lls to these routines, from subroutines rfluid, brm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hgra, cohsgr and cohhyb, are replaced by statements tha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 appropriate warning or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