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ADME FILE WILL BE EASIER TO READ IF YOU USE COURI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Perplexed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pe or diskette contains examples, data files,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vertex, as well as for some re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heory" of Vertex and some applications are described 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variable Phase Diagrams: An Algorithm Based on Gener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modynamics (1990) JAD Connolly, Am J Sci 290:666-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per is not recommended reading for those of you who are up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terminology and other occult practices. Additional (bett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hat may be of us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: An Algorithm and Program for Calculating Composition Dia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87) JAD Connolly &amp; DM Kerrick, CALPHAD 11:1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trogenetic Grids for Metacarbonate Rocks: Pressure-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ase-Diagram Projection for Mixed-Volatile Systems (1991) Connolly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mmsdorff, Contrib Mineral Petrol 108:93-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ular Point Analysis: Construction of Screinemakers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tems with a Binary Solution (1992) Abart, Connolly &amp; Trommsdor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J Sci, 292:778-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O-H-S Fluid Composition and Oxygen Fugacity in Graph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pelites (1993) Connolly &amp; Cesare, J Met Geol 11:379-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Diagram Methods for Graphitic Rocks and Appl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-O-H-FeO-TiO2-SiO2 (1995) JAD Connolly, Contrib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rol 119:94-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frendly.f, psvdraw.f, pslib.f, rlib.f, vertex.f, and vlib.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are copyrighted and I ask that you do not distribute them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own institute or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 and good luck! jam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LeX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(as always) the documentation for PeRpLeX is cha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cuments are normally included with PeR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"PeRpLeX Program Documentation" is a technic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/output structure for phase diagram calcul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 also describes the thermodynamic equations of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compounds, fluids, and solutions (includ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solution models); and the creation of potentia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RENDLY. In general this document requires an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oth thermodynamics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"PeRpLeX:A Tutorial" is a tutorial for the VERTEX/BUILD/PSV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Probably the most usefu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"Phase Diagram Principles and Computations: A Review"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ef review of phase diagram principles (Part 1); a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how VERTEX actually works; and a short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ther computation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air amount of overlap among these documents, bu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ver get time to organize the material into a more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documents, several annotated examples (se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below) are included with PeRpLeX. Several users have t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eating these examples is the best way of learning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file README.COHSRK, README.SPECIES, and README.I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fluid phas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PLEX.UPDATE - I keep a continously updated record of all cha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PERPLEX in the file PERPLEX.UPDATE. If you want to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version of PERPLEX differs from an earlier version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PERPLEX.UPDATE also contains any information that I obtain o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cor.f  - fortran source for act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.f   - fortran source fo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hsrk.f  - fortran source for cohs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ansf.f - fortran source for ctran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ndly.f - fortran source for fr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.f     - fortran source for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kor.f  - fortran source for iso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k.f      - fortran source for 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f - fortran source for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tex.f  - fortran source for t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x.f  - fortran source for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pt.f   - fortran source for geopt (universal thermobaromet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b.f    - fortran source for subprograms used by vertex, fr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d, rk, cohsrk, iso, species, t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ib.f    - fortran source for subprograms used by vertex, fr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d, t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ib.f    - fortran source for subprograms used by vertex, t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b.f    - fortran source for subprograms used by vertex, fr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d, actcor, ctransf, cohsrk, isokor, iso, species, t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vdraw.f - fortran source for psv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lib.f   - fortran source of subprograms used by psv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.ps    - a text file, this file must be in the directory/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psvdraw is execu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.ps    - a text file, this file must be in the directory/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psvdraw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Xdefaults- if you are using idraw in X-windows thes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dd several useful brushes, fonts, an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idraw defaults and will ensu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the patterns generated by psvdraw and i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Xdefaults must be located in your X-window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xamples - this directory contains examples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ver.dat - any file with a name which ends in ver.dat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rmodynamic data formatted for perpl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ind errors in these files I would be gr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tell 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over.dat- a sample thermo data file created for a user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tability of flourine bearing min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.dat- this is an example of a solution mode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ith the thermodynamic data files,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marily as an example or template which you can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ke your own mod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provided example problems for VERTEX in th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older) nam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terminal sessions in which the examples were done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ample.1, sample.2, etc. These files, as well as the pr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some explanatory comments and I hope that by study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able to get a better idea of how they can use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are progressive, that is to say, things which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 are taken for granted in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1   - calculation of a T-XCO2 Schreinemakers diagram (figu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1.dat    - the input file generated in session.1 for vertex b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ovided as a test for VER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1.out - the print file generated in session.1 by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1.out  - the plot file generated in session.1 by vertex (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test for PSVDR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2   - calculation of a ternary afm (KAlO2 projection)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agrams with mineral solutions for a system satu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respect to a graphite saturated COH fl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2.dat    - the input file generated in session.2 for vertex by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2.out - the print file generated in session.1 by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3   - calculation of a P-T Schreinemakers diagram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mineral solutions and several saturation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3.dat    - the input file generated in session.3 for vertex b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3.out - the print file generated in session.3 by vert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4.dat    - an input file for vertex similar to that generated in session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vertex with this file to see the effects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onent saturation hierarchy in session.2 (se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ession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5   - example illustrating the component transformatio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calculate classical thompson afm proj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5.dat    - the input file generated in session.5 for vertex by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6   - calculation of a T-u(SiO2) Shreinemakers diagram.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use of chemical potentials as independent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ssion also demonst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plication of FRENDLY, and provides a relatively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pseudounivariant mineral equili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6.dat    - the input file generated in session.6 for vertex by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7   - calculation of u(S2)-u(O2) Schreinemakers dia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-Fe-Ni system. Illustrates the use of component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btain elemental components and the use of FR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7.dat    - the input file generated in session.7 for vertex by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8   - calculation of a Schreinemakers P-T proj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ed volatile system CaO-MgO-SiO2-H2O-CO2 for a flu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composition (See Connolly &amp; Trommsdorff 1991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8.dat    - the input file generated in session.8 for vertex by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9.dat    - the input file used for the calculation of plot9 (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-X) variable diagram for the AFM system after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the aluminosilicat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10.dat    - input file to generate a mixed variable dia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solidus CaO-SiO2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11   - calculation of a T-X(O) diagram for the graphite+fluid+quartz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uminosilicate saturated system CaO-FeO-Al2O3-SiO2-C-O-H-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lfur fugacity constrained by pyrrhotite composition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olly &amp; Cesare 1993, Connolly 1994,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compiled and linked VERTEX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at you attempt to run VERTEX using the in1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utput produced in the files plot1.out and print1.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as that in the files in directory examples, t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running correctly. You can also use the file plot1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put to PSVDRAW to test if PSVDRAW is runn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ample sessions and output provided may di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ompts and output you get because of modific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in the present version of PERPLEX. Sample.11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i compile pslib.f, vlib.f, flib.f and rlib.f as libraries and t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to these libraries when i compile the other sources. If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ing to modify the programs, i would recommend compiling pslib.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b.f, rlib.f, and vlib.f as normal object files, and then link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with the objects from the other fortran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iles must be lin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  with tlib, rlib, 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srk  with tlib, 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dly with tlib, rlib, 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draw with p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 with vlib, tlib, rlib, 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ex  with vlib, tlib, rlib, 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k      with 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    with tlib, 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with tlib, f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Unix Makefile to do this automatically i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you are working on a Unix machine to us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sure the fortran compiler options ar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y are, if you type the command "make"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all the PeRpLe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out of memory, or get incomprehensible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IZE CONSIDERATIONS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graphics is provided by the FORTRAN77/PostScrip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DRAW. The output from PSVDRAW can be read by any P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pageview in OpenWindows or psview in NEWS) or Printer,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an be read by the idraw program in Xwindows/Openwind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graphics editing possible (you can obtain idraw by anonymous FT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iews.stanford.edu, IP no. 36.22.0.17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PostScript files with a MacIntosh usually you need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endPS (System 6) or Aldus Freehand/Pagemaker (System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- the free IBM-PC UNIX system includes a program tha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DRAW PostScript to almost any other graphics format. IDRAW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Mac and IBM-PC programs will permit you to edit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, but there is a commercial program (TransverterPro)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psvdraw PostScript to be editable with your favorit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For a Mac (also available for Windows and Unix) it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 US$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Poo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63 Warrensville Cent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veland, Ohio 44121-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216-382-1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e Castelli &amp; G. Franceschi have written an interactive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View that runs under Microsoft Windows (IBM PC's)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ing the output of Vertex (at present only com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nemakers diagrams). This program can be obtained from Daniele Cast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partimento di Scienze Mineralogiche e Petrolog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a di To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Valperga Caluso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25 Torino,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e's (sometimes unreliable) E-mail address is FERRARIS@ITOCSIVM.CS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e also has versions of the PeRpLeX programs compiled for IBM-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 users who do not have access to a 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 POSTSCRIPT CONVERTER. epsConverter is a Mac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PostScript to a format that can be read by Ad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or 5+ or CorelDraw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view filter ai2ps.ps, but easier to 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py it from the macapps subdirectory. NOTE: eps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not entirely correct for pre 5.0 versions of Ad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/GHOSTSCRIPT: PostScript viewer and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PostScript generated by PSVDRAW with something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AW, here is a cheaper (free), though more complex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, solution than TransverterPro (see PERPLEX READ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vert generic (encapsulated) PostScript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VDRAW to Adobe Illustrator format, the converted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ad and edited by Adobe Illustrator 5.0 (Macs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3.0 version), or Coreldraw (PC's). To do thi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ps2ai.ps by ftp from toby.princeton.ed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olszewsk. This file is a filter that can be us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e comments in ps2ai.ps)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out the ps2ai filter, Ghostscript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SVDRAW output and to write PICT and PPM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py Aladdin Ghostscript for UNIX and IBM-PC's (MS-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2, Etc) from ftp.cs.wisc.edu by anonymous ftp fr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ghost/aladdin; or you can copy GNU Ghostscript for UNIX, MS-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's from directory /ghost/gnu. It's possible tha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Ghostscript already incorporate the filter ps2ai.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case copying ps2ai.ps is unnecessary (but sa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ving to figure out the documentation).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 generic PostScript viewer that also permi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PSVDRAW output withou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'm not entirely sure of the legal aspects, I'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Ghostscript and ps2ai.ps for Mac'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GS.sit in m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home/imp/jamie/thermo/export/mac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 many versions of Ghostscript for IBM-PC us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practical for me to maintain copies, however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copy of ps2ai.ps file in /home/imp/jamie/thermo/export/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lso run ps2ai on a UNIX workst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file to your Mac or PC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generated from the FORTRAN sources require about 3200K for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80K for FRENDLY. If you do not have adequate RAM fo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modify the dimension parameters in the sourc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 (the parameter values given in Table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may not be the same as the values in your copy of PERPL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 recommend reducing the values of parameters h7, k1, k2,</w:t>
      </w:r>
    </w:p>
    <w:p>
      <w:pPr>
        <w:pStyle w:val="PreformattedText"/>
        <w:bidi w:val="0"/>
        <w:spacing w:before="0" w:after="0"/>
        <w:jc w:val="left"/>
        <w:rPr/>
      </w:pPr>
      <w:r>
        <w:rPr/>
        <w:t>k3, j8, and j9 these parameters occur only in the files vertex.f, vlib.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lib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this, BE VERY CAREFUL that you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n every file and subroutine that it occurs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 of reducing the memory requirements is to change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double precision to single precis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too difficult because I have used implicit typing (i.e.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to make global changes). I've never tried single precision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it'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MACINTOSH 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allocate enough memory for the applications Vertex, Bui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dly (Vertex requires about 3.8 Mb, Frendly and Build about 1 Mb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allocate enough memory you may get strange and mislead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s compile without modification with the MPW/Languag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TRAN requires that the logical un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nput and output to the console (i.e., your screen),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. This means you must search for the follow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AD (N7,' and 'WRITE (N8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them with 'READ (*,' or 'WRITE (*,'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IBM WORKSTATION/PC 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fano Poli (UMIPET@IMICILEA.CILEA.IT, Milan) has agreed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ersions of PERPLEX programs compiled for pc-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c6000 machines. Copy these programs by anonymous ft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o.terra.unimi.it (IP no 159.149.13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  login as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 type e-mail address as 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cd pub/perplex/risc6000 or cd pub/perplex/pc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 set transfer mod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)  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dimension VERTEX so that it will ru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40K RAM limitation, but the kinds of problems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will be limited. I wouldn't bother trying to run Vertex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NDOWS under DOS or the OS-2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S/WINDOWS VERTEX has been compiled with the following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ROSOFT FORTRAN (large memory mod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 /MW1 /G2 /Ot /Ol /Op /Fpc /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/NOF /BATCH /SEG:400 /NOD:LLIBFORE LLIBF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Gt and /SEGS:400 options are only necessary for the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re not necessary for the smaller progra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Gt option excludes data segments &gt;256 bytes from DGROUP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improve performance by leaving larger seg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ROUP, e.g., /Gt:1024, but i haven't experimented with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ile vlib.f there is a common block named cst104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*132 array rxnstr(k2), rxnstr is the tex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equations (usually &lt; 70 characters) and k2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actions (usually set to 800 in PeRpLeX)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a character is 8 bits) this common block is 132*k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nd MICROSOFT FORTRAN cannot handle a data block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 Kbytes (at least as far as i can tell, but i'm no exp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reduce the amount of memory used for this bloc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by either changing rxnstr to a character*80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reducing k2 to 480. I would recommend the form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n you only have to change to line in file vlib.f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80 characters will be more than enough), but if you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2, you must reduce it in every file where it is defined (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.f, rlib.f, in addition to vlib.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ll not compile a source file that i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size (I think 64K) so to compile vertex.f, vlib.f, rlib.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ib.f into smaller pieces (e.g. divide vertex.f in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1.f vertex2.f vertex3.f and vertex4.f); compile thes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; and then link them all together. Be carefu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re not split when you divide up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processor the options sh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 /MW1 /G2 /Ot /Ol /Op /Fpi87 /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/NOF /BATCH /SEG:400 /NOD:LLIBFOR7 MLIBFO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 coprocessor so I haven't confirm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o Poli (Milan) has compiled PERPLEX with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ed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 /c /FPi87 /Op /G2 /W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p is critical. Other optimizations give an overflow error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hard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/PM:VIO /SE:400 vertex+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/AH and /Gt were required for compiling PSV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ALFA/VM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a contented ALFA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he ALFA system stinks, hoch lebe SUN (= mild criticism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etent and arrogant computer user e.g. my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said, here's what w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broutine psopen in the file pslib.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 you told me in Zuerich, you must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uble dots in the postscript output-filenames (plot.dat.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placed the corresponding lines (9-13 in psopen)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har=nchar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(nchar)='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(nchar+1)='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(nchar+2)=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filenames then have the form plotp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ore tricky problem, is the fact that the post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ld not be previewed or printed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ols on ALFA (VMS operating system), e.g., the CDA Vie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ason is the record format on ALFA. The defaul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-length record. The CDA viewer can only read postscrip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stream reco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pen statement in the psopen subroutine 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open (nps,file=fname,recordtype='stream_lf',status='unknown'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there were only some warnings throughout the whole package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A doesn't like parameter status='unknown' in open statement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lonely semicolons in some wri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FORTRAN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sources are standard ANSI FORTRAN 77, with the excep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ase ASCII characters are used.  This exception is a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ilers that I know of; however, if you have a compiler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 lower case source you will have to convert the sour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or ask me for the conve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of the source files I have written comments which are no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in program or subprogram (these are the few first lines in almo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, in file rlib.f there is also a second block of commen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866). As a result of these comments certain compilers (e.g., VS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ive you an error message telling you that you have a MAIN 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entirely of comments, such an error should be non-fatal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others you just eliminate the offend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ual, VERTEX is not running on all cylinders, present erro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   The stability field calculations option does not work (or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think it does). I have stopped updating the routin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because i prefer to use graphics software to defin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bility fields, which is both faster and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 vertex sometimes fails for calculations at extreme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itional variable of a saturated phase, e.g., XCO2 = 0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, if this occurs reset the limits for XCO2 to value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extreme, such as XCO2 = 0.0001 and XCO2 = 0.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program ADIABAT is still not updated. If you want ADIA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me and i'll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v)  if the same invariant assemblage occurs twice in a phas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uplicate invariant points) vertex usually will no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invariant points. (This is a potential problem in T-X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rams because many ivariant points are duplicated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igh X(O), to avoid this calculate two diagram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O) &gt; 1/3 and one for X(O) &lt; 1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LUTION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tion of solution models is described (though perhaps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) in the documentation, but the interpretation of phase 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for solution phases with pseudocompounds can be very trick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hints which may be 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 If you are treating a phase which has a solvus enter the pha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olutions. For example, you could treat K-feldspar as a singl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X(or) = 0.0 - 1.0), however it is better to define an albi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(or) = 0.0 - 0.5) and an orthoclase solution (x(or) = 0.5 - 1.0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for this is that if you use a single K-feldspar solution, in reg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mmiscibility, vertex will not recognize Ab(ss) as being a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from Or(ss) and therefore a reacti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covite-solution = albite-solution + orthoclase-solution + Al2SiO5 +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terpreted as pseudounivariant reaction rather than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nt reaction. Thus, in the solution model data file hpsol.d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posible alkali feldspar solutions: Kspar - to tre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range as a single solution; Ab - to represent albite-rich solu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f - to represent orthoclase-rich solutions. The same sort of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paragonite-muscovite solutions (the solution names are Mica, M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Vertex rarely finds singular equilibria, if you want to find th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make pseudocompounds with the singular compositions of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ppendix of connolly and trommsdorff 1991 or p 704-705 of connolly 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ii) Use short names for solution phases to permit PSVDRAW to label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ves (i'd recommend shortening the names in solut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now what the phases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v) There is now an option to allow you to fix the composition of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one endmember, and then consider the vari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omponents, e.g., you can specify that garnet contains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ssartine and then look at the phase relations of the garnet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maining components (py-al-gr). For now, this option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if the fixed endmember does not lie in the thermo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tion space of the system, in the above example you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MnO as a component in a calculation where X(Spess)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are probably some bugs with this option so b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LK COMPOSITION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option that is described in the Chap 9 of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actical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input bulk compositions two ways, in terms of therm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r in terms of both thermodynamic and saturat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how you enter a composition, all compos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ertex will be renormaliezed to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f you input a composition in terms of thermodynamic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x will calculate a bulk composition for a rock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ases that appear in the thermodynamic composition spa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tion represents the minimum amount of the saturat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input a composition in terms of both thermodynamic and 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it is possible that the amount of a saturat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will be negative. if this occurs the composition is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tually undersaturated) with the saturation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you can calculate p-t-x etc diagrams showing only equilibria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the specified bulk compositions. this works but it 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loppy and the calculations may terminate due to an err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on. there are several things to be aware for these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  if solution phases are involved, most of the reactions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tion "sees" will be high variance, SO IT IS IMPERAT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INSTRUCT VERTEX TO CALCULATE HIGH VARIANCE PHASE FIELDS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es to the buil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lculate high variance equilibria (y/n)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 a bulk composition (i.e., the full back-calculated co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ineral modes will only change if a pseudounivari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variant reaction is cro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vertex outputs compositions and modes as it finds the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generate chaotic output, probably the best wa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the modes are relevant is to use psvdraw to pl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ility field of the assemblage. clear? probabl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)  YOU MUST ANSWER YES TO THE BUIL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kip equilibria that do not effect the bulk compositions (y/n)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you may get lots of irrelevant equili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riably people using vertex make one common mistake, whi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tend to exclude so many phases from consideratio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becomes worthless. For example, the typical geolog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staurolite, biotite, quartz, and muscovite in a roc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st then reasons that since he/she doesn't observe ga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lorite, cordierite, chloritoid, etc in his/her rock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are irrelevant and can be excluded. This is patentl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because, by excluding these phases, the geologist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age stable pretty much everywhere in PT space.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ex must "know" about the phases not in the rock in order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conditions where the rock was not in stable equilibr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really all you can expect vertex to tell you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