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mie@erdw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x:1-632-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1-632-7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erplex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most recent changes to perplex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ug is indicated for a program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hen you need not concern yourself with th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programs are independent. NOTE: whe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the SUN binaries and fortran sourc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BM/Mac versions are only upd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 DATA BASE ADDED. Nov 18, 1996. A new TWQ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by Berman and Aranovich has been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 data base in file ba96v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/IBM/tar archive files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WQ DATA BASE ERROR. Nov 18, 1996. The species H2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2ver.dat was for the liquid reference state, no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the PERPLEX programs, for an ideal g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e error has probably been in the file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, and possibly since lat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/IBM/tar archive files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Windows 95/NT PERPLEX program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me) for windows 95/NT systems. Nov 18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/home/jamie/www/perplex/ib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FRENDLY, BUILD, COHSRK. Sept 20, 1996.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pdated in the following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pLeX.68000.sit.Hq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.68030.si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C versions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FRENDLY, VERTEX and any programs that use, or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equations of state. Sept 18, 1996. Some high-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equations of state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files: flib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Mac versions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DATED. Sept 17, 1996. Bulk composi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affected files: buil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Mac versions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/TERTEX BUG. Sept 17, 1996. The "cor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 24, 1996 bug listed below, introduc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namely, that the chemical potential of a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component may have a finite value whe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 is zero (e.g., the chemical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in an H2O-CO2 fluid is not zero when X(CO2) = 0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may allow carbonates to be stable with a pur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). You can avoid this bug by setting th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(CO2) to values slightly different than 0 and 1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1 and 0.999999. Alternatively recop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recompile tertex and vert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.f, tertex.f, vlib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Mac versions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TERTEX, Sept 12, 1996. VERTEX/TERTEX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arnings (**warning ver045**)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occurs withing the minimum search 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may result in incomplete phase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mixed-variable type phase diagra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ld versions of these programs the probl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by reducing the default variable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igned in the computational option file, normally by BUIL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as now also been corrected in the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ed code is that of subroutine SEARCH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b.f. IBM/Mac versions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July 5, 1996. Species has been ma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ser freindly, the only affected sourc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f. Mac versions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BUG. June 28, 1996. Perplex programs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&amp; Powell's CORK equation of state (CMP 109: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t high-T. This occurs because at high-T C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three roots (strange but true), and Per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ooses the lowest density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urns out to be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bug replace the following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b.f (subroutine crkh2o), this correction 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hoc, since I don't know if the false roo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but it's a good bet, otherwise CORK ha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.lt.psa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 =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 =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= a/b/rt/t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.lt.psa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 = 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t.lt.700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 =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1 i =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x(i).gt.0.d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 =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cc = a/b/rt/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PowerPC Applications. June 26, 1996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as Baumgartner, there are now PowerP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macap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. June 21, 1996. We (at last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, to copy perplex using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 to eurasia.ethz.ch and chang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er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BUG. May 29, 1996. Some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ve entries (composants, e.g., k2o, al2o3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se fictive composants from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hase relations I have generally assign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ositive standard state Gibbs enrgies (1d1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se values are so large that round-off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computational error that vertex repor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917. To correct this error reduc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Gibbs energies of fictive composants (value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of magnitude above those of real phas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afe b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/TERTEX/SWASH BUG. May 22, 1996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pute the properties of solu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mbers which have lambda-type tran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dependent disorder as treated by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well. I have yet to verify this, bu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effect is to destabilize intermediate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ution in question. A simple, temporary,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problem is to avoid the use of such solutions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igh feldspar model (Kf(h)) instead of one tha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members with variable order (Kf),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M BORN. Mar 29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X BUG. MAR 28, 1996. When the user opt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ssemblage, if this assemblage is meta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ositionally degenerate TERTEX does not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but rather prints a message that no stable equili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dentified. To correct this error cop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x.f and tlib.f and recompile tertex. (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TEX also prints better progress diagno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/TERTEX/FRENDLY BUG. MAR 24, 1996. This bu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aturated phase is specified and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saturated phase is specified as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e.g., when a water fluid is specifi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and the chemical potential of CO2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. The bug may cause the chemical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component to be set to an arbitrarily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value and leads to an obviously incorrec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bug replace the following line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x.f and vertex.f (subroutine uflu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f(i) = -9.9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f(i) = 0.d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CONVERTER PROGRAM FOR UNIX. MAR 19, 1996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n to stop reporting these things, but here is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, AIMAKER. AIMAKER converts generic post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at generated by PSVDRAW, to some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ADOBE or CorelDraw editors. AIMAKER is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it is small, self-contained, general,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cript and instructions a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aker.shar in my 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ee graphics editing tool for UNIX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gif, in combination with the conversion script psto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graphics possibilities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.UPDATE.OLD and README.PER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SH BUG. MAR 19, 1996. This bug may cause SWASH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 "Lambda" transition, when none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rmodynamic data file is then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not be read by PERPLEX programs.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, after the lines in file swash.f (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lam.ne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determine number of trans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typ(iphct).ne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determine number of trans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SRK BUG. MAR 13, 1996. For calcul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-CO2 equations of state, COHSRK print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with the MRK equation of state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can be computed with FRENDLY or RK.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, after the lines in file cohsrk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outpu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o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h = f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c = fc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as writte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binary H2O-CO2 rout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not calculate volu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volume of the flui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routines can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       evaluating (dg/dp) by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differences, thi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                the PERPLEX program RK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was to lazy to d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ifug.lt.2) write (*,1300)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increment pres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finite difference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= p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fluid (fo2, f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*,1300) 83.14*t*((1.-xo)*(fh2o-xfh)+xo*(fco2-xf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ERPLEX.UPDATE.OLD FOR AN UPD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NOTICES FROM 8/94-4/95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NOTICES FROM 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/96 HAS BEEN LOST. THE LOST FILE CONTA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REGARDING A POTENTIALLY IMPORTANT 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F HIGH PRESSSURE PHASE EQUILIB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ORRECTED EARLY IN 1996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ERPLEX COPIED IN 1995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 THE NEWER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