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SO is a program which computes the P-T trajectory of a grap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urated COH fluid bulk (i.e., fluid + precipitated graph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chore from a specified trapping condition dow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erature at which equilibrium speci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c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as written by me for a paper by Bernardo Cesa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s caused by respeciation, and it should be re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plied problems, but I don't have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, here's an example of the input and what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program. The algorithm for solving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tion at constant H/O ratio (i.e., X(O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n(O)/(n(O)+n(H))) is described in the pa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Diagram Methods for Graphitic Rocks and Appli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C-O-H-FeO-TiO2-SiO2 (1994) JAD Connolly, Contrib 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K parameters are given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O-H-S Fluid Composition and Oxygen Fugacity in Graph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pelites (1993) Connolly &amp; Cesare, J Met Geol 11:379-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compiling follow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rompt he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trich{jamie}1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've put my comments in square brackets [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rich{jamie}54: i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fluid equation of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is program assumes graphite would be precipitat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sochoric COH cooling path, this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tremely hydrogen rich compositions and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ly low-pressure high-temperature isochor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- Modified Redlich-Kwong (MRK/DeSantis/Holloway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- Kerrick &amp; Jacobs 1981 (HSMRK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 - Hybrid MRK/HSMRK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- Saxena &amp; Fei 1987 pseudo-virial expans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 - Bottinga &amp; Richet 1981 (CO2 RK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 - Holland &amp; Powell 1991 (CORK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 - Hybrid Haar et al 1979/HSMRK (TRKMRK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 - Graphite buffered COH MRK fluid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 - Graphite buffered COH hybrid-EoS flui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 - Max X(H2O) GCOH fluid Cesare &amp; Connolly 199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 - X(O) GCOH-fluid hybrid-EoS Connolly &amp; Cesare 199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 - X(O) GCOH-fluid MRK Connolly &amp; Cesare 199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 - X(O) GCOHS-fluid hybrid-EoS Connolly &amp; Cesare 199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 - X(H2) H2-H2O hybrid-Eo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 - EoS Birch &amp; Feeblebop (1993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 - X(H2) low T H2-H2O hybrid-Eo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 - X(O) H-O HSMRK/MRK hybrid-Eo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 - X(O) H-O-S HSMRK/MRK hybrid-Eo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8 - Delany/HSMRK/MRK hybrid-EoS, for P &gt; 10 kb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9 - X(O)-X(S) COHS hybrid-EoS Connolly &amp; Cesare 199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 - X(O)-X(C) COHS hybrid-EoS Connolly &amp; Cesare 1993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[11 is the only other valid choice, see README.R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cussion of these equation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f(H2) &amp; f(O2) as the dependent fuga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 not unless you project through carbon)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[this question is irreleva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 graphite activity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, pmin, tmin, t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(O) is n(O)/(n(O)+n(H)) of the fluid, carbon precip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affect the X(O) of the fluid, so this com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remains constant for the isochore (assuming H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 by some non-equilibrium process). pmin is press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rs at which calculations will terminate, this is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ty switch to stop the program from bombing. tmi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erature in K at which COH equilibration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, who knows what this really is, but the program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go to far below 673 K. The program will wo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critical conditions, but it won't tell you if the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chosen is inside a solvus. tmax is the trapping 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33333 100. 673 1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dt, t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t is the temperature increment along the isochore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 is the allowed error (g/cm3) for the isochore densit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0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(bar) at t(k) =    1073.0000000000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is is the trapping pressu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ese are the P-T-rho(fluid) conditions for the isoc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rapping fluid density is the density of the bu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luid+graphite) isoch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00.0000000000    1073.0000000000   0.70707898661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47.2045898438    1053.0000000000   0.70528196852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94.9002832174    1033.0000000000   0.70341298051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43.3314467686    1013.0000000000   0.70149213081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91.5643678923    993.00000000000   0.6994750995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40.1790408803    973.00000000000   0.69739936277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88.6849620044    953.00000000000   0.69524083818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36.8927339598    933.00000000000   0.69304735615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85.4068231307    913.00000000000   0.69076164854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34.0316258334    893.00000000000   0.6884154785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83.3934582802    873.00000000000   0.68605663704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32.6952369452    853.00000000000   0.68361496044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82.5996943473    833.00000000000   0.6811910189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34.1725234233    813.00000000000   0.67876654482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87.2188493524    793.00000000000   0.67635312564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42.4356665575    773.00000000000   0.67399953207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9.9994039966    753.00000000000   0.6716927571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60.6440103290    733.00000000000   0.669484273229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24.8860777103    713.00000000000   0.66740403978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93.0290047626    693.00000000000   0.66545368166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5.5495973603    673.00000000000   0.66367090316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5.5495973603    673.00000000000   0.66367090316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, t, d =     1065.5495973603    673.00000000000   0.66373999209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ese are the P-T-rho(fluid) conditions for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tion isochore calculated from the bulk isc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ure at tmin. This is backwards from what wil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FI peopl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79.9316406250    1073.0000000000   0.66375338283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04.9343109131    1053.0000000000   0.66373969400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30.4667582735    1033.0000000000   0.66375753818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55.5068015937    1013.0000000000   0.66374466419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80.7151191991    993.00000000000   0.6637432338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05.8016633670    973.00000000000   0.663735382036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31.0576130305    953.00000000000   0.66374270239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55.9865580687    933.00000000000   0.66373097991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81.1044675475    913.00000000000   0.66373985875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5.8365620449    893.00000000000   0.66372669726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30.6066717067    873.00000000000   0.66372637732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55.2771905888    853.00000000000   0.66373096936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79.9761919181    833.00000000000   0.66375533530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03.9183827991    813.00000000000   0.66372783094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27.9707970630    793.00000000000   0.66373288908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51.7116164589    773.00000000000   0.6637329802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75.4011842277    753.00000000000   0.6637607514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98.2896820864    733.00000000000   0.66373268961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21.2456864493    713.00000000000   0.66375525727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43.5097554840    693.00000000000   0.66373614489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5.3947105625    673.00000000000   0.66371658192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5.3947105625    673.00000000000   0.66371658192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bar) at t(k) =    1073.0000000000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ter a zero to terminate calculation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SO also writes these data to a file called is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n be plotted as follows with PSVDRA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rich{jamie}65: psv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plot file n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will be written to file: iso.dat.p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default plot (y/n)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so.dat.ps contains a PostScript plot of the isochor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rich{jamie}6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You can compute the speciation at any point a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chore with COHSRK, or alternatively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 (file iso.f) to output this information to is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conso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NOTES O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See README.COHSRK for more information on the fluid eq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f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he MAIN program ISO and a BLOCK DATA are included in iso.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he subroutines called by ISO are in the files flib.f &amp; tli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he files may be compiled separately and the objects linked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or you may concatenate th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his program was put together from routines used in PERPLE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low) and for this reason it is not as compact or as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s might be desired. The size of the flib.f may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 DOS compilers, these can be overcome by splitt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to two or three blocks that can then be combined during 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Alternatively, routines that are not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an be eliminated if the calls to these routines from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fluid are also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Specifically I would recommend elimin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subroutine br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subroutine si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subroutine qro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subroutine pol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subroutine trapz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function brv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function vdpd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subroutine hosrk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subroutine coh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subroutine h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subroutine psa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subroutine ai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subroutine trk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subroutine saxfe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subroutine hp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subroutine cohg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subroutine hh2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subroutine loh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subroutine lomr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his requires elimination of the calls to: brmrk, coh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rkmrk, saxfei, hprk, cohgra, hh2ork, and lohork from cfl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subroutines warn and error can also be eliminat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alls to these routines, from subroutines rfluid, brm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cohgra, cohsgr and cohhyb, are replaced by statements that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an appropriate warning or error messag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